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8/01/196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3489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645920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thigh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calf GSV (2mm dia) is incompetent however there is no obvious source of reflux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(3mm dia) are in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3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2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1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18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09 (normal=/&gt;1.0)</w:t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calf GSV, small in calibre.</w:t>
      </w:r>
    </w:p>
    <w:p>
      <w:pPr>
        <w:pStyle w:val="Normal"/>
        <w:rPr/>
      </w:pPr>
      <w:r>
        <w:rPr>
          <w:rFonts w:cs="Comic Sans MS" w:ascii="Comic Sans MS" w:hAnsi="Comic Sans MS"/>
        </w:rPr>
        <w:t>Rt: SPJ/SSV reflux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8:27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3:00Z</dcterms:modified>
  <cp:revision>5</cp:revision>
  <dc:subject/>
  <dc:title>Name:</dc:title>
</cp:coreProperties>
</file>